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42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5 »  апреля 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ктябрьская, д.42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Баган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7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Баг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у Олегу Юр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548DD4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Бага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 Закона Российской Федерации от 19 апреля 1991 года № 1032-1 «О занятости населения в Российской Федерации»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 (абзац восьмой) в части прекращения выплаты пособия по безработице с одновременным снятием с учета в качестве безработного, при наличии подтверждения факта назначения пенсии, предусмотренной пунктом 2 статьи 32  Закона Российской Федерации от 19 апреля 1991 года № 1032-1 «О занятости населения в Российской Федерации», уведомлением территориального органа Пенсионного фонда Российской Федерац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гарантированные государством выплаты пособия по безработице, установленные пунктом 1 статьи 28 Закона Российской Федерации от 19 апреля 1991 года № 1032-1 «О занятости населения в Российской Федерации»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5</w:t>
      </w:r>
      <w:r>
        <w:rPr>
          <w:rFonts w:cs="Times New Roman" w:ascii="Times New Roman" w:hAnsi="Times New Roman"/>
          <w:sz w:val="28"/>
          <w:szCs w:val="28"/>
        </w:rPr>
        <w:t xml:space="preserve">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»                                                                       О.Ю. Кудрявце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4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7:36:00Z</dcterms:modified>
  <cp:revision>27</cp:revision>
  <dc:subject/>
  <dc:title/>
</cp:coreProperties>
</file>